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 Quartet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x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lays back Quartet songs using 50Khz 16-Bit Stereo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tari Falcon030 with 500Kb of free memory. Any TOS versio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OS or any other multi-tasking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 really. After loading just select the .4V and .S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 selector and then just sit back and listen. Afte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loop back to the file selector, to qui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just select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 files and voice set files may be packed using PACK-ICE V2.4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for a .4V file is 100Kb and the maximum size for a .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56Kb. If the file size, either packed or unpacked, exceeds thes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 error message will appear and you will return to the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1Mb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run on 1Mb machines but it must be launched from a 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solution, ST Low or ST Medium are good choices. 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ree memory when the program is run you will get an erro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desktop. To see how much memory there is availabl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top Configuration item from the Options menu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NOT designed to multi-task which is why I recommen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type of multi-tasking operating system. You can selec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set for a given song but I cannot guarantee the results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because I was annoyed at not being able to play Quartet so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alcon so I decided to do something about it and this player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It's not fantastic but it works and sounds good. Hopefu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